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Wykonanie nawierzchni asfaltowych dróg gminnych  położonych  w miejscowości Janowiec, Żarówka, Dulcza Wielka, Pień, Radomyśl Wielki, Partynia, Zgórsko, Podborze, Dąbie, Ruda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do 30.09.2020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748658803"/>
      <w:bookmarkStart w:id="1" w:name="__Fieldmark__0_2748658803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748658803"/>
      <w:bookmarkStart w:id="3" w:name="__Fieldmark__1_2748658803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/>
        <w:t>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748658803"/>
      <w:bookmarkStart w:id="5" w:name="__Fieldmark__2_2748658803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748658803"/>
      <w:bookmarkStart w:id="7" w:name="__Fieldmark__3_2748658803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7-13T10:12:00Z</dcterms:modified>
  <cp:revision>13</cp:revision>
  <dc:subject/>
  <dc:title>Rozdział II SIWZ - Formularz Oferty</dc:title>
</cp:coreProperties>
</file>